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Statické a dynamické plicní objem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lnweb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046220</wp:posOffset>
            </wp:positionH>
            <wp:positionV relativeFrom="paragraph">
              <wp:posOffset>732155</wp:posOffset>
            </wp:positionV>
            <wp:extent cx="1905000" cy="2903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 tomto cvičení se obeznámíme se základy spirometrie, zejména s měřením dechových objemů a kapacit. Rovněž se obeznámíme se základy vyšetřování funkcí respiračního systému a budeme simulovat obstrukci dýchacích cest.</w:t>
      </w:r>
    </w:p>
    <w:p>
      <w:pPr>
        <w:pStyle w:val="Normlnweb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82880</wp:posOffset>
            </wp:positionH>
            <wp:positionV relativeFrom="paragraph">
              <wp:posOffset>79375</wp:posOffset>
            </wp:positionV>
            <wp:extent cx="3528060" cy="2331720"/>
            <wp:effectExtent l="0" t="0" r="0" b="0"/>
            <wp:wrapNone/>
            <wp:docPr id="2" name="spirometer%20sca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pirometer%20scale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  <w:t>Obr. 11. 1. Raný typ spirometru.                                         Obr. 11.2. Spirometr podle Zuntze.</w:t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růtok vzduchu a dechový objem</w:t>
      </w:r>
    </w:p>
    <w:p>
      <w:pPr>
        <w:pStyle w:val="Normal"/>
        <w:rPr/>
      </w:pPr>
      <w:r>
        <w:rPr/>
        <w:t>Výměna plynů mezi vzduchem a krví probíhá především v alveolech. Účinnost výměny plynů závisí na ventilaci; rytmické dechové pohyby napínají a stlačují alveoly (Obr. 11.3). Inspirace poskytuje alveolům vzduch s čerstvým atmosférickým vzduchem a exspirace odstraňuje vzduch, který má sníženou koncentraci kyslíku a zvýšenou koncentraci oxidu uhličitého.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4857750" cy="36664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center"/>
        <w:rPr/>
      </w:pPr>
      <w:r>
        <w:rPr>
          <w:rStyle w:val="Emphasis"/>
        </w:rPr>
        <w:t xml:space="preserve">Obr. 11.3. Schematický znázornění dýchacích cest a plic.. </w:t>
      </w:r>
    </w:p>
    <w:p>
      <w:pPr>
        <w:pStyle w:val="Normlnweb"/>
        <w:rPr/>
      </w:pPr>
      <w:r>
        <w:rPr/>
        <w:t>Spirometrie se stává důležitou vyšetřovací metodou, protože přibývá respiračních onemocnění. Uplatňuje se jako vhodná skríningová metoda u pacientů se suspektní chronickou obstrukční plicní chorobou, která představuje 12. nejčastější příčinu smrti na světě a je 5. nejčastější příčinou smrti v západních zemích. Většině případů chronické obstrukční plicní choroby lze předejít: 85-90% případů je dáno kouřením tabáku.</w:t>
      </w:r>
    </w:p>
    <w:p>
      <w:pPr>
        <w:pStyle w:val="Normlnweb"/>
        <w:rPr/>
      </w:pPr>
      <w:r>
        <w:rPr/>
        <w:t xml:space="preserve">Mnoho důležitých aspektů plicních funkcí lze stanovit také měřením průtoku vzduchu ve vztahu k měnícím se plicním objemům. V minulosti se tyto dynamické plicní funkce vyšetřovaly dýcháním do zvonového spirometru, v kterém úroveň zvonu umístěného v sloupci vody udávala změnu plicního objemu. Průtok vzduchu </w:t>
      </w:r>
      <w:r>
        <w:rPr>
          <w:i/>
        </w:rPr>
        <w:t>F</w:t>
      </w:r>
      <w:r>
        <w:rPr/>
        <w:t xml:space="preserve"> byl pak vypočten podle změny objemu vzduchu </w:t>
      </w:r>
      <w:r>
        <w:rPr>
          <w:i/>
        </w:rPr>
        <w:t xml:space="preserve">dV </w:t>
      </w:r>
      <w:r>
        <w:rPr/>
        <w:t xml:space="preserve">za jednotu času </w:t>
      </w:r>
      <w:r>
        <w:rPr>
          <w:i/>
        </w:rPr>
        <w:t>dt</w:t>
      </w:r>
      <w:r>
        <w:rPr/>
        <w:t>: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076325" cy="790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Emphasis"/>
        </w:rPr>
        <w:t xml:space="preserve">Vztah 1 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  <w:t xml:space="preserve">Pohodlnější metodou pro měření průtoku vzduchu je pneumotachometr. Pneumotachometr v systému PowerLab je na Obr. 11.4. 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5153025" cy="2600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center"/>
        <w:rPr/>
      </w:pPr>
      <w:r>
        <w:rPr>
          <w:rStyle w:val="Emphasis"/>
        </w:rPr>
        <w:t xml:space="preserve">Obr. 11.4. Pneumotachometr v systému PowerLab. </w:t>
      </w:r>
    </w:p>
    <w:p>
      <w:pPr>
        <w:pStyle w:val="Normlnweb"/>
        <w:rPr/>
      </w:pPr>
      <w:r>
        <w:rPr/>
        <w:t>Hlava průtokometru obsahuje jemnou síťku. Vzduch, který je dýchán síťkou vytváří malý tlakový gradient, který je úměrný rychlosti průtoku. Dvě trubičky z umělé hmoty převádí tento tlakový gradient do tlakové měřící jednotky, kde se tlaková změna transformuje na elektrické napětí. Objem V se pak vypočte jako integrál průtoku: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219200" cy="590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61" r="-3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Emphasis"/>
        </w:rPr>
        <w:t xml:space="preserve">Vztah 2 </w:t>
      </w:r>
    </w:p>
    <w:p>
      <w:pPr>
        <w:pStyle w:val="Normlnweb"/>
        <w:rPr/>
      </w:pPr>
      <w:r>
        <w:rPr/>
        <w:t>Integrál představuje sumaci signálu v čase; křivka objemu, která se znázorňuje v PowerLabu při experimentu, se získává přidáváním postupných vzorků průtoku a jejich vhodným škálováním. Hodnota integrálu se položí jako nula při začátku měření.</w:t>
      </w:r>
    </w:p>
    <w:p>
      <w:pPr>
        <w:pStyle w:val="Normlnweb"/>
        <w:rPr/>
      </w:pPr>
      <w:r>
        <w:rPr/>
        <w:t>Problém při měření objemu je dán rozdílnou teplotou vzduchu v spirometru a vzduchu vydechnutého z plic, která je trochu větší než teplota vdechnutého vzduchu. Proto výsledná objemová křívka má tendenci se posouvat směrem k výdechovým hodnotám. Aby se posun objemu během výdechu zmenšil, vypočítává se integrál odděleně pro vdech a výdech, a vdechové hodnoty se korigují faktorem BTPS (BT = tělesná teplota, P = atmosferický tlak, S = saturace vzduchu vodními párami). Tato korekce je prováděna programem LabTutor.</w:t>
      </w:r>
    </w:p>
    <w:p>
      <w:pPr>
        <w:pStyle w:val="Heading3"/>
        <w:rPr/>
      </w:pPr>
      <w:r>
        <w:rPr>
          <w:sz w:val="24"/>
          <w:szCs w:val="24"/>
        </w:rPr>
        <w:t>Plicní objemy a kapacity.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lnweb"/>
        <w:rPr/>
      </w:pPr>
      <w:r>
        <w:rPr/>
        <w:t>Spirometrie zobrazuje a kvantifikuje mnoho složek plicních funkcí (Obr. 11.4.). Dýchání spočívá v cyklickém střídání vdechu a výdechu. Při spontánním dýchání vdechneme objem vzduchu, který se označuje jako dechový objem V</w:t>
      </w:r>
      <w:r>
        <w:rPr>
          <w:vertAlign w:val="subscript"/>
        </w:rPr>
        <w:t>T</w:t>
      </w:r>
      <w:r>
        <w:rPr/>
        <w:t>.  Za klidových podmínek je dechová frekvence asi 15 cyklů za minutu, ale tato hodnota se mění v závislosti od tělesné a duševní aktivity. Součin dechové frekvence a V</w:t>
      </w:r>
      <w:r>
        <w:rPr>
          <w:vertAlign w:val="subscript"/>
        </w:rPr>
        <w:t>T</w:t>
      </w:r>
      <w:r>
        <w:rPr/>
        <w:t xml:space="preserve"> je minutový objem. I tato veličina se mění s tělesnou a duševní aktivitou.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  <w:t>Objem vzduchu, který zůstává v plicích po ukončeném usilovném výdechu je residuální objem a nemůže být měřen spirometricky. Další dechové objemy a kapacity jsou uvedeny na Obr. 11.5.</w:t>
      </w:r>
    </w:p>
    <w:p>
      <w:pPr>
        <w:pStyle w:val="Normlnweb"/>
        <w:rPr/>
      </w:pPr>
      <w:r>
        <w:rPr/>
      </w:r>
    </w:p>
    <w:p>
      <w:pPr>
        <w:pStyle w:val="Normlnweb"/>
        <w:jc w:val="center"/>
        <w:rPr>
          <w:rStyle w:val="Emphasis"/>
        </w:rPr>
      </w:pPr>
      <w:r>
        <w:rPr/>
        <w:drawing>
          <wp:inline distT="0" distB="0" distL="0" distR="0">
            <wp:extent cx="5162550" cy="2809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Style w:val="Emphasis"/>
        </w:rPr>
        <w:t>Obr. 11.5. Dechové objemy a kapacity.</w:t>
      </w:r>
    </w:p>
    <w:p>
      <w:pPr>
        <w:pStyle w:val="Normlnweb"/>
        <w:jc w:val="center"/>
        <w:rPr>
          <w:rStyle w:val="Emphasis"/>
        </w:rPr>
      </w:pPr>
      <w:r>
        <w:rPr/>
      </w:r>
    </w:p>
    <w:p>
      <w:pPr>
        <w:pStyle w:val="Normlnweb"/>
        <w:jc w:val="center"/>
        <w:rPr>
          <w:rStyle w:val="Emphasis"/>
        </w:rPr>
      </w:pPr>
      <w:r>
        <w:rPr/>
      </w:r>
    </w:p>
    <w:p>
      <w:pPr>
        <w:pStyle w:val="Normlnweb"/>
        <w:jc w:val="center"/>
        <w:rPr>
          <w:rStyle w:val="Emphasis"/>
        </w:rPr>
      </w:pPr>
      <w:r>
        <w:rPr/>
      </w:r>
    </w:p>
    <w:p>
      <w:pPr>
        <w:pStyle w:val="Normlnweb"/>
        <w:jc w:val="center"/>
        <w:rPr>
          <w:rStyle w:val="Emphasis"/>
        </w:rPr>
      </w:pPr>
      <w:r>
        <w:rPr/>
      </w:r>
    </w:p>
    <w:p>
      <w:pPr>
        <w:pStyle w:val="Normlnweb"/>
        <w:jc w:val="center"/>
        <w:rPr>
          <w:rStyle w:val="Emphasis"/>
        </w:rPr>
      </w:pPr>
      <w:r>
        <w:rPr/>
      </w:r>
    </w:p>
    <w:p>
      <w:pPr>
        <w:pStyle w:val="Normlnweb"/>
        <w:jc w:val="center"/>
        <w:rPr>
          <w:rStyle w:val="Emphasis"/>
        </w:rPr>
      </w:pPr>
      <w:r>
        <w:rPr/>
      </w:r>
    </w:p>
    <w:p>
      <w:pPr>
        <w:pStyle w:val="Normlnweb"/>
        <w:jc w:val="center"/>
        <w:rPr>
          <w:rStyle w:val="Emphasis"/>
        </w:rPr>
      </w:pPr>
      <w:r>
        <w:rPr/>
      </w:r>
    </w:p>
    <w:p>
      <w:pPr>
        <w:pStyle w:val="Normlnweb"/>
        <w:jc w:val="center"/>
        <w:rPr>
          <w:rStyle w:val="Emphasis"/>
        </w:rPr>
      </w:pPr>
      <w:r>
        <w:rPr/>
      </w:r>
    </w:p>
    <w:p>
      <w:pPr>
        <w:pStyle w:val="Normlnweb"/>
        <w:jc w:val="center"/>
        <w:rPr>
          <w:rStyle w:val="Emphasis"/>
        </w:rPr>
      </w:pPr>
      <w:r>
        <w:rPr/>
      </w:r>
    </w:p>
    <w:p>
      <w:pPr>
        <w:pStyle w:val="Normlnweb"/>
        <w:jc w:val="center"/>
        <w:rPr>
          <w:rStyle w:val="Emphasis"/>
        </w:rPr>
      </w:pPr>
      <w:r>
        <w:rPr/>
      </w:r>
    </w:p>
    <w:p>
      <w:pPr>
        <w:pStyle w:val="Normlnweb"/>
        <w:jc w:val="center"/>
        <w:rPr>
          <w:rStyle w:val="Emphasis"/>
        </w:rPr>
      </w:pPr>
      <w:r>
        <w:rPr/>
      </w:r>
    </w:p>
    <w:p>
      <w:pPr>
        <w:pStyle w:val="Normlnweb"/>
        <w:jc w:val="center"/>
        <w:rPr>
          <w:rStyle w:val="Emphasis"/>
        </w:rPr>
      </w:pPr>
      <w:r>
        <w:rPr/>
      </w:r>
    </w:p>
    <w:p>
      <w:pPr>
        <w:pStyle w:val="Normlnweb"/>
        <w:jc w:val="center"/>
        <w:rPr>
          <w:rStyle w:val="Emphasis"/>
        </w:rPr>
      </w:pPr>
      <w:r>
        <w:rPr/>
      </w:r>
    </w:p>
    <w:tbl>
      <w:tblPr>
        <w:tblW w:w="8772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180"/>
        <w:gridCol w:w="2498"/>
        <w:gridCol w:w="2094"/>
      </w:tblGrid>
      <w:tr>
        <w:trPr/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Heading3"/>
              <w:spacing w:before="280" w:after="0"/>
              <w:jc w:val="center"/>
              <w:rPr/>
            </w:pPr>
            <w:r>
              <w:rPr/>
              <w:t>Veličina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Zkratka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Jednotka</w:t>
            </w:r>
          </w:p>
        </w:tc>
      </w:tr>
      <w:tr>
        <w:trPr/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Dechová frekvence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Df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 xml:space="preserve">cykly/min </w:t>
            </w:r>
          </w:p>
        </w:tc>
      </w:tr>
      <w:tr>
        <w:trPr/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Frequence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ƒ = RR / 6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Hz</w:t>
            </w:r>
          </w:p>
        </w:tc>
      </w:tr>
      <w:tr>
        <w:trPr/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Minutový objem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V</w:t>
            </w:r>
            <w:r>
              <w:rPr>
                <w:vertAlign w:val="subscript"/>
              </w:rPr>
              <w:t>E</w:t>
            </w:r>
            <w:r>
              <w:rPr/>
              <w:t xml:space="preserve"> = RR x V</w:t>
            </w:r>
            <w:r>
              <w:rPr>
                <w:vertAlign w:val="subscript"/>
              </w:rPr>
              <w:t>T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L/min</w:t>
            </w:r>
          </w:p>
        </w:tc>
      </w:tr>
      <w:tr>
        <w:trPr/>
        <w:tc>
          <w:tcPr>
            <w:tcW w:w="87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Plicní objemy</w:t>
            </w:r>
          </w:p>
        </w:tc>
      </w:tr>
      <w:tr>
        <w:trPr/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Dechový objem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V</w:t>
            </w:r>
            <w:r>
              <w:rPr>
                <w:vertAlign w:val="subscript"/>
              </w:rPr>
              <w:t>T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L</w:t>
            </w:r>
          </w:p>
        </w:tc>
      </w:tr>
      <w:tr>
        <w:trPr/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Inspirační reservní objem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IRV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L</w:t>
            </w:r>
          </w:p>
        </w:tc>
      </w:tr>
      <w:tr>
        <w:trPr/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Expirační reservní objem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ERV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L</w:t>
            </w:r>
          </w:p>
        </w:tc>
      </w:tr>
      <w:tr>
        <w:trPr/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Residuální objem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RV (předpovězen)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L</w:t>
            </w:r>
          </w:p>
        </w:tc>
      </w:tr>
      <w:tr>
        <w:trPr/>
        <w:tc>
          <w:tcPr>
            <w:tcW w:w="87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Plicní kapacity</w:t>
            </w:r>
          </w:p>
        </w:tc>
      </w:tr>
      <w:tr>
        <w:trPr/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Inspirační objem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IC = V</w:t>
            </w:r>
            <w:r>
              <w:rPr>
                <w:vertAlign w:val="subscript"/>
              </w:rPr>
              <w:t>T</w:t>
            </w:r>
            <w:r>
              <w:rPr/>
              <w:t xml:space="preserve"> + IRV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L</w:t>
            </w:r>
          </w:p>
        </w:tc>
      </w:tr>
      <w:tr>
        <w:trPr/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Exspirační kapacita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EC = V</w:t>
            </w:r>
            <w:r>
              <w:rPr>
                <w:vertAlign w:val="subscript"/>
              </w:rPr>
              <w:t>T</w:t>
            </w:r>
            <w:r>
              <w:rPr/>
              <w:t xml:space="preserve"> + ERV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L</w:t>
            </w:r>
          </w:p>
        </w:tc>
      </w:tr>
      <w:tr>
        <w:trPr/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Vitální kapacita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VC = IRV + V</w:t>
            </w:r>
            <w:r>
              <w:rPr>
                <w:vertAlign w:val="subscript"/>
              </w:rPr>
              <w:t>T</w:t>
            </w:r>
            <w:r>
              <w:rPr/>
              <w:t xml:space="preserve"> + ERV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L</w:t>
            </w:r>
          </w:p>
        </w:tc>
      </w:tr>
      <w:tr>
        <w:trPr/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Funkční residuální kapacita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FRC = ERV + RV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L</w:t>
            </w:r>
          </w:p>
        </w:tc>
      </w:tr>
      <w:tr>
        <w:trPr/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Celková plicní kapacita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TLC = VC + RV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L</w:t>
            </w:r>
          </w:p>
        </w:tc>
      </w:tr>
      <w:tr>
        <w:trPr/>
        <w:tc>
          <w:tcPr>
            <w:tcW w:w="87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Funkční testy plic</w:t>
            </w:r>
          </w:p>
        </w:tc>
      </w:tr>
      <w:tr>
        <w:trPr/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Vrcholový inspirační průtok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PIF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L/min</w:t>
            </w:r>
          </w:p>
        </w:tc>
      </w:tr>
      <w:tr>
        <w:trPr/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Vrcholový exspirační průtok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PEF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L/min</w:t>
            </w:r>
          </w:p>
        </w:tc>
      </w:tr>
      <w:tr>
        <w:trPr/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Usilovný výdech vitální kapacity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FVC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L</w:t>
            </w:r>
          </w:p>
        </w:tc>
      </w:tr>
      <w:tr>
        <w:trPr/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 xml:space="preserve">Usilovný výdech vitální kapacity (za 1 s) 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FEV</w:t>
            </w:r>
            <w:r>
              <w:rPr>
                <w:vertAlign w:val="subscript"/>
              </w:rPr>
              <w:t>1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L</w:t>
            </w:r>
          </w:p>
        </w:tc>
      </w:tr>
      <w:tr>
        <w:trPr/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% FVC exspirované za 1 s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FEV</w:t>
            </w:r>
            <w:r>
              <w:rPr>
                <w:vertAlign w:val="subscript"/>
              </w:rPr>
              <w:t>1</w:t>
            </w:r>
            <w:r>
              <w:rPr/>
              <w:t xml:space="preserve"> / FVC x 100 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Příprava měření.</w:t>
      </w:r>
    </w:p>
    <w:p>
      <w:pPr>
        <w:pStyle w:val="Heading3"/>
        <w:rPr/>
      </w:pPr>
      <w:r>
        <w:rPr>
          <w:sz w:val="24"/>
          <w:szCs w:val="24"/>
        </w:rPr>
        <w:t>Postup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Připojte jednotku spirometru do portu na Input 1 PowerLabu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Vzhledem ke skutečnosti, že průtokový spirometr je citlivý na teplotu a posouvá vypočtené hodnoty podle okolní teploty, zapněte spirometr alespoň 5 min před měřením. Položte spirometr na polici nebo okraj lůžka, daleko od napájecí jednotky PowerLabu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Spojte dvě hadičky s hlavou spirometru a připojte je na zadní panel spirometrického členu.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Připojte čistící trubici, filtr a náustek k hlavě spirometru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Mějte při ruce tento materiál:</w:t>
      </w:r>
    </w:p>
    <w:p>
      <w:pPr>
        <w:pStyle w:val="Normal"/>
        <w:numPr>
          <w:ilvl w:val="1"/>
          <w:numId w:val="12"/>
        </w:numPr>
        <w:spacing w:before="0" w:after="0"/>
        <w:rPr/>
      </w:pPr>
      <w:r>
        <w:rPr/>
        <w:t>Krejčovský metr s jednotkami palců pro měření výšky.</w:t>
      </w:r>
    </w:p>
    <w:p>
      <w:pPr>
        <w:pStyle w:val="Normal"/>
        <w:numPr>
          <w:ilvl w:val="1"/>
          <w:numId w:val="12"/>
        </w:numPr>
        <w:spacing w:before="0" w:after="0"/>
        <w:rPr/>
      </w:pPr>
      <w:r>
        <w:rPr/>
        <w:t>Lepící pásek a tužku pro cvičení s obstrukcí dýchacích cest.</w:t>
      </w:r>
    </w:p>
    <w:p>
      <w:pPr>
        <w:pStyle w:val="Normal"/>
        <w:numPr>
          <w:ilvl w:val="1"/>
          <w:numId w:val="12"/>
        </w:numPr>
        <w:spacing w:before="0" w:after="0"/>
        <w:rPr/>
      </w:pPr>
      <w:r>
        <w:rPr/>
        <w:t>Další náustky a výměnné filtry pro každého dobrovolníka.</w:t>
      </w:r>
    </w:p>
    <w:p>
      <w:pPr>
        <w:pStyle w:val="Normal"/>
        <w:numPr>
          <w:ilvl w:val="1"/>
          <w:numId w:val="12"/>
        </w:numPr>
        <w:spacing w:before="0" w:after="280"/>
        <w:rPr/>
      </w:pPr>
      <w:r>
        <w:rPr/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Osoby se zánětem horních cest dýchacích se nemají podrobovat spirometrickému měření.</w:t>
      </w:r>
    </w:p>
    <w:p>
      <w:pPr>
        <w:pStyle w:val="Normlnweb"/>
        <w:jc w:val="center"/>
        <w:rPr/>
      </w:pPr>
      <w:r>
        <w:rPr/>
        <w:t> 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5010150" cy="3695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  <w:t>Obr. 11.6. Zapojení spirometru v systému PowerLab.</w:t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" w:leader="none"/>
        </w:tabs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Vynulování jednotky spirometru.</w:t>
      </w:r>
    </w:p>
    <w:p>
      <w:pPr>
        <w:pStyle w:val="Normlnweb"/>
        <w:rPr/>
      </w:pPr>
      <w:r>
        <w:rPr/>
        <w:t>Měřící jednotka spirometru je náchylná na tepelné posuny základní úrovně. Pro získání přesných spirometrických hodnot je potřeba pokaždé před novým měřením resetovat základní úroveň kliknutím na „</w:t>
      </w:r>
      <w:hyperlink r:id="rId11">
        <w:r>
          <w:rPr>
            <w:rStyle w:val="InternetLink"/>
          </w:rPr>
          <w:t>Zero Pod</w:t>
        </w:r>
      </w:hyperlink>
      <w:r>
        <w:rPr/>
        <w:t xml:space="preserve">“ 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Postup.</w:t>
      </w:r>
    </w:p>
    <w:p>
      <w:pPr>
        <w:pStyle w:val="Heading3"/>
        <w:numPr>
          <w:ilvl w:val="0"/>
          <w:numId w:val="8"/>
        </w:numPr>
        <w:spacing w:before="28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ložte hlavu spirometru na rovnou plochu a klikněte na „ZeroPod“. Tak resetujete kanál průtokových hodnot na nulu.</w:t>
      </w:r>
    </w:p>
    <w:p>
      <w:pPr>
        <w:pStyle w:val="Heading3"/>
        <w:numPr>
          <w:ilvl w:val="0"/>
          <w:numId w:val="8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iskněte „Start“. Dobrovolník nyní může vložit náustek do úst a drží při tom hlavu spirometru oběma rukama. Aby se v trubičkách neměstnaly vodní páry, mají trubičky směřovat vždy nahoru.</w:t>
      </w:r>
    </w:p>
    <w:p>
      <w:pPr>
        <w:pStyle w:val="Heading3"/>
        <w:numPr>
          <w:ilvl w:val="0"/>
          <w:numId w:val="8"/>
        </w:numPr>
        <w:spacing w:before="0" w:after="280"/>
        <w:rPr/>
      </w:pPr>
      <w:r>
        <w:rPr>
          <w:b w:val="false"/>
          <w:sz w:val="24"/>
          <w:szCs w:val="24"/>
        </w:rPr>
        <w:t xml:space="preserve">Stiskněte nos svorkou. To zajistí, že všechen vzduch prochází náustkem, filtrem a hlavou spirometru. </w:t>
      </w:r>
    </w:p>
    <w:p>
      <w:pPr>
        <w:pStyle w:val="Heading3"/>
        <w:numPr>
          <w:ilvl w:val="0"/>
          <w:numId w:val="8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zorujte křivku. Signál by se měl pohybovat směrem dolu při výdechu. Pokud směřuje křivka při výdechu nahoru, stiskněte „Stop“ a změňte směr hlavy spirometru, nebo přehoďte mezi sebou spojení dvou plastikových trubiček na jednotce spirometru.</w:t>
      </w:r>
    </w:p>
    <w:p>
      <w:pPr>
        <w:pStyle w:val="Heading3"/>
        <w:numPr>
          <w:ilvl w:val="0"/>
          <w:numId w:val="8"/>
        </w:numPr>
        <w:spacing w:before="0" w:after="280"/>
        <w:rPr/>
      </w:pPr>
      <w:r>
        <w:rPr>
          <w:b w:val="false"/>
          <w:sz w:val="24"/>
          <w:szCs w:val="24"/>
        </w:rPr>
        <w:t>Pokud si dobrovolník zvyknul na spirometr a dýchá normálně, zastavte záznam a přejděte ke korekci objemu.</w:t>
      </w:r>
    </w:p>
    <w:p>
      <w:pPr>
        <w:pStyle w:val="Normal"/>
        <w:tabs>
          <w:tab w:val="clear" w:pos="708"/>
          <w:tab w:val="left" w:pos="1272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rPr/>
      </w:pPr>
      <w:r>
        <w:rPr/>
        <w:t>Korekce objemových hodnot.</w:t>
      </w:r>
    </w:p>
    <w:p>
      <w:pPr>
        <w:pStyle w:val="Normlnweb"/>
        <w:rPr/>
      </w:pPr>
      <w:r>
        <w:rPr/>
        <w:t>Exspirovaný vzduch má větší objem než inspirovaný a to z důvodu oteplení a zvlhčení vodními párami. Nárůst objemu vzduchu z těchto důvodů je asi 5-10%. Aplikujeme proto</w:t>
      </w:r>
      <w:ins w:id="0" w:author="Jan Mares" w:date="2006-10-09T10:23:00Z">
        <w:r>
          <w:rPr/>
          <w:t xml:space="preserve"> </w:t>
        </w:r>
      </w:ins>
      <w:r>
        <w:rPr/>
        <w:t>korekci průtokových hodnot, abychom dospěli k správným hodnotám objemu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Postup.</w:t>
      </w:r>
    </w:p>
    <w:p>
      <w:pPr>
        <w:pStyle w:val="Heading3"/>
        <w:numPr>
          <w:ilvl w:val="0"/>
          <w:numId w:val="11"/>
        </w:numPr>
        <w:spacing w:before="28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setujte jednotku spirometru stisknutím „ZeroPod“. Hlava spirometru musí být při kalibraci v klidu, položená na podložce.</w:t>
      </w:r>
    </w:p>
    <w:p>
      <w:pPr>
        <w:pStyle w:val="Heading3"/>
        <w:numPr>
          <w:ilvl w:val="0"/>
          <w:numId w:val="11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iskněte „Start“. Dobrovolník vydechne plný objem vzduchu a pak dýchá normálně. Zaznamenejte 1 minutu spontánního dýchání.</w:t>
      </w:r>
    </w:p>
    <w:p>
      <w:pPr>
        <w:pStyle w:val="Heading3"/>
        <w:numPr>
          <w:ilvl w:val="0"/>
          <w:numId w:val="11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idejte komentář „Korekce objemu“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Na konci minutového záznamu dobrovolník opět usilovně vydechne. Stiskněte „Stop“. Proband nyní může začít dýchat mimo spirometr a sejmeme svorku z nosu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Váš záznam se má podobat záznamu na Obr. 11.7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tbl>
      <w:tblPr>
        <w:tblW w:w="8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  <w:gridCol w:w="20"/>
        <w:gridCol w:w="3"/>
      </w:tblGrid>
      <w:tr>
        <w:trPr>
          <w:trHeight w:val="240" w:hRule="atLeast"/>
        </w:trPr>
        <w:tc>
          <w:tcPr>
            <w:tcW w:w="8300" w:type="dxa"/>
            <w:gridSpan w:val="2"/>
            <w:tcBorders/>
          </w:tcPr>
          <w:p>
            <w:pPr>
              <w:pStyle w:val="Heading2"/>
              <w:spacing w:lineRule="atLeast" w:line="240" w:before="240" w:after="60"/>
              <w:rPr/>
            </w:pPr>
            <w:r>
              <w:rPr/>
              <w:t xml:space="preserve">Vzorová data </w:t>
            </w:r>
          </w:p>
        </w:tc>
      </w:tr>
      <w:tr>
        <w:trPr>
          <w:trHeight w:val="2364" w:hRule="atLeast"/>
        </w:trPr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" cy="95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257800" cy="12954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i/>
        </w:rPr>
        <w:t>Obr. 11.7. Vzorový signál ze spirometru z jedné minuty spontánního dýchání, ukončeného usilovným výdechem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Analýza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Vyberte celý záznam spontánního dýchání včetně dvou usilovných výdechů tak, že kliknete na „Time axis“ pod křivkou. Tak vyberete úsek dat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Obvykle nastavená hodnota korekce je 1.0 (bez korekce). Po výběru úseku dat Vám LabTutor navrhne nový korekční faktor. Pokud si přejete použít tento nový korekční faktor, stiskněte „Apply“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1272" w:leader="none"/>
        </w:tabs>
        <w:rPr>
          <w:b/>
          <w:b/>
        </w:rPr>
      </w:pPr>
      <w:r>
        <w:rPr>
          <w:b/>
        </w:rPr>
        <w:t>Cvičení 11.1. Respirační cyklus a měření dechového objemu.</w:t>
      </w:r>
    </w:p>
    <w:p>
      <w:pPr>
        <w:pStyle w:val="Normal"/>
        <w:tabs>
          <w:tab w:val="clear" w:pos="708"/>
          <w:tab w:val="left" w:pos="12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2" w:leader="none"/>
        </w:tabs>
        <w:rPr/>
      </w:pPr>
      <w:r>
        <w:rPr/>
        <w:t>Při spirometrickém měření by proband neměl mít možnost pozorovat spirometrický záznam.</w:t>
      </w:r>
    </w:p>
    <w:p>
      <w:pPr>
        <w:pStyle w:val="Heading3"/>
        <w:rPr/>
      </w:pPr>
      <w:r>
        <w:rPr>
          <w:sz w:val="24"/>
          <w:szCs w:val="24"/>
        </w:rPr>
        <w:t>Postup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Vynulujte jednotku spirometru stlačením „</w:t>
      </w:r>
      <w:hyperlink r:id="rId14">
        <w:r>
          <w:rPr>
            <w:rStyle w:val="InternetLink"/>
            <w:color w:val="000000"/>
            <w:u w:val="none"/>
          </w:rPr>
          <w:t>Zero Pod</w:t>
        </w:r>
      </w:hyperlink>
      <w:r>
        <w:rPr/>
        <w:t>“. Pamatujte, že hlava spirometru musí být při nulování položena na podložc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tiskněte „Start“. Dobrovolník si založí svorku na nos a dýchá normálně skrz hlavu spirometru. Registrujte normální dechový objem po dobu 1 minuty. Přidejte komentář „Spontánní dýchání“ a zastavte záznam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řipravte komentář „IRV“, ale nepřidávejte jej k datům. Stiskněte „Start“ na konci spontánního vdechu a požádejte probanda aby se nadechl dále s největším úsilím a pak dýchal normálně. Přidejte komentář a zastavte záznam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řipravte kometář „ERV“. Stikněte „Start“ a na konci normálního výdechu požádejte probanda, aby vydechoval dále s největším úsilím. Přidejte komentář stiskem „Add“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roband nyní může dýchat mimo spirometr a odstraníte svorku z nosu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Váš záznam se má podobat záznamu na Obr. 11.8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02920</wp:posOffset>
            </wp:positionH>
            <wp:positionV relativeFrom="paragraph">
              <wp:posOffset>53975</wp:posOffset>
            </wp:positionV>
            <wp:extent cx="4640580" cy="3154680"/>
            <wp:effectExtent l="0" t="0" r="0" b="0"/>
            <wp:wrapNone/>
            <wp:docPr id="12" name="lungvolsd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ungvolsdata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>
          <w:i/>
        </w:rPr>
        <w:t>Obr. 11.8. Spirometrický záznam průtoku a objemu pro měření inspiračního a exspiračního reservního objemu.</w:t>
      </w:r>
    </w:p>
    <w:p>
      <w:pPr>
        <w:pStyle w:val="Normlnweb"/>
        <w:rPr>
          <w:i/>
          <w:i/>
        </w:rPr>
      </w:pPr>
      <w:r>
        <w:rPr>
          <w:i/>
        </w:rPr>
      </w:r>
    </w:p>
    <w:p>
      <w:pPr>
        <w:pStyle w:val="Normlnweb"/>
        <w:rPr>
          <w:b/>
          <w:b/>
        </w:rPr>
      </w:pPr>
      <w:r>
        <w:rPr>
          <w:b/>
        </w:rPr>
        <w:t>Analýza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Prohlédněte si záznam se spontánním dýcháním. Spočtěte počet respiračních cyklů za minutu. Tuto hodnotu zaneste do tabulky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Změřte objem jednoho spontánního dechového cyklu tak, že posunete „Marker“ do panelu objemového signálu na začátek jednoho inspíria. Posuňte „Waveform kursor“ k nejbližšímu vrcholu objemu asi 1 až 1.5 s napravo o „Markeru“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Klikněte a přenesete data do „Value panel“ a pak do políčka „Tidal Volume“  v tabulce. Minutový objem se vypočte automaticky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Opakujte kroky 2-3 pro změření inspiračního reservního objemu IRV a exspiračního reservního objemu ERV. Marker má zůstat na počátku spontánního vdechu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Residuální objem a celková plicní kapacita se odhadne v LabTutoru automaticky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Cvičení 11.2. Dechové objemy při usilovném dýchání.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xperiment má být proveden na stejném dobrovolníkovi, který sloužil jako proband v předchozím experimentu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Postup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ynulujte jednotku spirometru. Hlava spirometru má být položena na podložc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tiskněte „Start“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řipravte komentář „FVC“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brovolník dýchá spontánně do spirometru po dobu 30 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žádejte probanda, aby vdechl a vydechl s maximálním úsilím tak, aby nemohl již vydechnout další vzduch. Přidejte komentář „FVC“. Dobrovolník dýchá opět normálně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tiskněte „Stop“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áš záznam se má podobat záznamu na Obr. 11.9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Opakujte kroky 5-6 tak, aby jste měli zaznamenány tři cykly usilovného vdechu a výdechu. 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960120</wp:posOffset>
            </wp:positionH>
            <wp:positionV relativeFrom="paragraph">
              <wp:posOffset>247015</wp:posOffset>
            </wp:positionV>
            <wp:extent cx="3870960" cy="3314700"/>
            <wp:effectExtent l="0" t="0" r="0" b="0"/>
            <wp:wrapNone/>
            <wp:docPr id="13" name="forcedbrea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forcedbreath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>Obr. 11.9. Záznam usilovného výdechu vitální kapacity (FVC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9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6" w:leader="none"/>
        </w:tabs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nalýza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Pomocí „Waveform kursor“ a „Marker“  změřte objem na každém ze tří cyklů FVC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Na kanálů „Flow“ určete vrchol inspiračního průtoku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Klikněte a tím přenesete hodnotu vrcholového průtoku do „Value panel“. Přesuňte tuto hodnotu do tabulky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Podobně změřte vrcholový exspirační průtok a také jej vložte do tabulky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V kanálu „Volume“ najděte cyklus FVC, který má největší hodnotu objemu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Umístěte „Marker“ na vrchol inspíria v kanálu „Volume“ a přeneste „Waveform cursor“ na  vrchol exspiria. Přesuňte hodnotu FVC do příslušného políčka v tabulce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Stejnou metodu změřte hodnotu objemu v 1. sekundě usilovného výdechu (FEV</w:t>
      </w:r>
      <w:r>
        <w:rPr>
          <w:vertAlign w:val="subscript"/>
        </w:rPr>
        <w:t>1</w:t>
      </w:r>
      <w:r>
        <w:rPr/>
        <w:t>). Umístěte „Marker“  na vrchol inspíria v kanálu objemu a posuňte kursor k 1. sekundě od vrcholu. Klikněte a tím přenesete hodnotu FEV</w:t>
      </w:r>
      <w:r>
        <w:rPr>
          <w:vertAlign w:val="subscript"/>
        </w:rPr>
        <w:t xml:space="preserve">1 </w:t>
      </w:r>
      <w:r>
        <w:rPr/>
        <w:t>do „Value panel“ a pak ji přeneste do tabulky. Poměr FEV</w:t>
      </w:r>
      <w:r>
        <w:rPr>
          <w:vertAlign w:val="subscript"/>
        </w:rPr>
        <w:t>1</w:t>
      </w:r>
      <w:r>
        <w:rPr/>
        <w:t xml:space="preserve"> k FVC v procentech se v LabTutoru vypočte automaticky. 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vičení 11.3. Simulace obstrukce dýchacích cest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Příprava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Odstraňte filtr z čistící trubice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Zalepte konec trubice s filtrem náplastí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V náplasti udělejte tužkou otvor o průměru 0.5 cm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Opět vložte filtr do čistící trubice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Postup.</w:t>
      </w:r>
    </w:p>
    <w:p>
      <w:pPr>
        <w:pStyle w:val="Normlnweb"/>
        <w:rPr/>
      </w:pPr>
      <w:r>
        <w:rPr/>
        <w:t>Použijte proceduru z experimentu 2 s malou změnou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Vynulujte jednotku spirometru. Hlava spirometru má být položena na podložce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Stiskněte „Start“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Připravte komentář „FVC omezený“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Dobrovolník dýchá spontánně do spirometru po dobu 30 s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Požádejte probanda, aby vdechl a vydechl s maximálním úsilím tak, aby nemohl již vydechnout další vzduch. Přidejte komentář „FVC“. Dobrovolník dýchá opět normálně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Stiskněte „Stop“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Opakujte kroky 5-6 tak, aby jste měli zaznamenány tři cykly usilovného vdechu a výdechu. </w:t>
      </w:r>
    </w:p>
    <w:p>
      <w:pPr>
        <w:pStyle w:val="Normlnweb"/>
        <w:rPr>
          <w:b/>
          <w:b/>
        </w:rPr>
      </w:pPr>
      <w:r>
        <w:rPr>
          <w:b/>
        </w:rPr>
        <w:t>Analýza.</w:t>
      </w:r>
    </w:p>
    <w:p>
      <w:pPr>
        <w:pStyle w:val="Normlnweb"/>
        <w:rPr/>
      </w:pPr>
      <w:r>
        <w:rPr/>
        <w:t>Proveďte měření FEV a FEV</w:t>
      </w:r>
      <w:r>
        <w:rPr>
          <w:vertAlign w:val="subscript"/>
        </w:rPr>
        <w:t xml:space="preserve">1  </w:t>
      </w:r>
      <w:r>
        <w:rPr/>
        <w:t>jako v cvičení 2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Pomocí „Waveform kursor“ a „Marker“  změřte objem na každém ze tří cyklů FVC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Na kanálů „Flow“ určete vrchol inspiračního průtoku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Klikněte a tím přenesete hodnotu vrcholového průtoku do „Value panel“. Přesuňte tuto hodnotu do tabulky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Podobně změřte vrcholový exspirační průtok a také jej vložte do tabulky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V kanálu „Volume“ najděte cyklus FVC, který má největší hodnotu objemu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Umístěte „Marker“ na vrchol inspíria v kanálu „Volume“ a přeneste „Waveform cursor“ na  vrchol exspiria. Přesuňte hodnotu FVC do příslušného políčka v tabulce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Stejnou metodu změřte hodnotu objemu v 1. sekundě usilovného výdechu (FEV</w:t>
      </w:r>
      <w:r>
        <w:rPr>
          <w:vertAlign w:val="subscript"/>
        </w:rPr>
        <w:t>1</w:t>
      </w:r>
      <w:r>
        <w:rPr/>
        <w:t>). Umístěte „Marker“  na vrchol inspíria v kanálu objemu a posuňte kursor k 1. sekundě od vrcholu. Klikněte a tím přenesete hodnotu FEV</w:t>
      </w:r>
      <w:r>
        <w:rPr>
          <w:vertAlign w:val="subscript"/>
        </w:rPr>
        <w:t xml:space="preserve">1 </w:t>
      </w:r>
      <w:r>
        <w:rPr/>
        <w:t>do „Value panel“ a pak ji přeneste do tabulky. Poměr FEV</w:t>
      </w:r>
      <w:r>
        <w:rPr>
          <w:vertAlign w:val="subscript"/>
        </w:rPr>
        <w:t>1</w:t>
      </w:r>
      <w:r>
        <w:rPr/>
        <w:t xml:space="preserve"> k FVC v procentech se v LabTutoru vypočte automaticky.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Experiment 11.4. Měření usilovné vitální kapacity u několika dobrovolníků.</w:t>
      </w:r>
    </w:p>
    <w:p>
      <w:pPr>
        <w:pStyle w:val="Normal"/>
        <w:spacing w:before="280" w:after="280"/>
        <w:rPr/>
      </w:pPr>
      <w:r>
        <w:rPr/>
        <w:t xml:space="preserve">Jedná se o porovnání statických a dynamických hodnot objemů u různých lidí. Opakujete experiment 11.2. u 3-4 dalších studentů. Nezapomeňte vyměnit náustek a filtr před měřením na novém probandovi.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spacing w:before="280" w:after="280"/>
        <w:rPr>
          <w:b/>
          <w:b/>
        </w:rPr>
      </w:pPr>
      <w:r>
        <w:rPr>
          <w:b/>
        </w:rPr>
      </w:r>
    </w:p>
    <w:sectPr>
      <w:headerReference w:type="default" r:id="rId1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../../c:%5CUser%5CDOCUM%5CGRANTY%5CFRVS%5C2006%5CExperiment%20Files%5CRespiratory%20Air%20Flow%20and%20Volume%5Cp3_pod_zeroing.html" TargetMode="External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../../c:%5CUser%5CDOCUM%5CGRANTY%5CFRVS%5C2006%5CExperiment%20Files%5CRespiratory%20Air%20Flow%20and%20Volume%5Cp5_ex1_vol_cap.html" TargetMode="External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8:27:00Z</dcterms:created>
  <dc:creator>Stancak</dc:creator>
  <dc:description/>
  <cp:keywords/>
  <dc:language>en-US</dc:language>
  <cp:lastModifiedBy>Lanka</cp:lastModifiedBy>
  <cp:lastPrinted>2006-10-10T10:21:00Z</cp:lastPrinted>
  <dcterms:modified xsi:type="dcterms:W3CDTF">2006-10-10T08:24:00Z</dcterms:modified>
  <cp:revision>4</cp:revision>
  <dc:subject/>
  <dc:title>11</dc:title>
</cp:coreProperties>
</file>